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22127783"/>
            <w:bookmarkStart w:id="1" w:name="__Fieldmark__0_16221277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22127783"/>
            <w:bookmarkStart w:id="3" w:name="__Fieldmark__1_16221277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22127783"/>
            <w:bookmarkStart w:id="5" w:name="__Fieldmark__2_162212778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22127783"/>
            <w:bookmarkStart w:id="7" w:name="__Fieldmark__3_162212778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22127783"/>
            <w:bookmarkStart w:id="9" w:name="__Fieldmark__4_162212778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22127783"/>
            <w:bookmarkStart w:id="11" w:name="__Fieldmark__5_162212778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